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16178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32470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